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3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I SPEŁNIANIU WARUNKÓW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AŁU W POSTĘPOWANIU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</w:t>
      </w:r>
      <w:r>
        <w:rPr>
          <w:rFonts w:cs="Calibri" w:ascii="Calibri" w:hAnsi="Calibri"/>
          <w:sz w:val="22"/>
          <w:szCs w:val="22"/>
        </w:rPr>
        <w:t xml:space="preserve"> podmiotu udostępniającego zasoby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PODMIOTU UDOSTĘPNIAJĄCEGO ZASOBY O NIEPODLEGANIU WYKLUCZEN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wyżej wymieniony podmiot udostępniający zasoby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 podstawie </w:t>
      </w:r>
      <w:bookmarkStart w:id="0" w:name="_Hlk102728344"/>
      <w:r>
        <w:rPr>
          <w:rFonts w:cs="Calibri" w:ascii="Calibri" w:hAnsi="Calibri"/>
          <w:color w:val="0D0D0D"/>
          <w:sz w:val="22"/>
          <w:szCs w:val="22"/>
        </w:rPr>
        <w:t xml:space="preserve">art. 7 ust. 1 ustawy z dnia </w:t>
      </w:r>
      <w:bookmarkStart w:id="1" w:name="_Hlk102728121"/>
      <w:r>
        <w:rPr>
          <w:rFonts w:cs="Calibri" w:ascii="Calibri" w:hAnsi="Calibri"/>
          <w:color w:val="0D0D0D"/>
          <w:sz w:val="22"/>
          <w:szCs w:val="22"/>
        </w:rPr>
        <w:t>13.04.2022 r. o 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dlega wykluczeniu</w:t>
      </w:r>
      <w:r>
        <w:rPr>
          <w:rFonts w:cs="Calibri" w:ascii="Calibri" w:hAnsi="Calibri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color w:val="0D0D0D"/>
          <w:sz w:val="22"/>
          <w:szCs w:val="22"/>
        </w:rPr>
        <w:t xml:space="preserve">art. 7 ust. 1 ustawy z dnia 13.04.2022 r. o 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sz w:val="22"/>
          <w:szCs w:val="22"/>
        </w:rPr>
        <w:t>z postępowania na podstawie art. 108 ust. 1 pkt 1 - 6 ustawy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 podstawie art. 109 ust. 1 pkt 4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 podstawie art. 109 ust. 1 pkt 8 PZP</w:t>
      </w:r>
      <w:r>
        <w:rPr>
          <w:rFonts w:cs="Calibri" w:ascii="Calibri" w:hAnsi="Calibri"/>
          <w:color w:val="FF0000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 postępowania na podstawie art. 109 ust. 1 pkt 10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wyżej wymienionego podmiotu udostępniającego zasoby </w:t>
      </w:r>
      <w:r>
        <w:rPr>
          <w:rFonts w:cs="Calibri" w:ascii="Calibri" w:hAnsi="Calibri"/>
          <w:b/>
          <w:bCs/>
          <w:sz w:val="22"/>
          <w:szCs w:val="22"/>
        </w:rPr>
        <w:t>zachodzą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(proszę wpisać mającą zastosowanie podstawę wykluczenia spośród wymienionych w: art. 108 ust. 1 pkt 1-6 PZP, art. 109 ust. 1 pkt 4 PZP, art. 109 ust. 1 pkt 8 PZP, art. 109 ust. 1 pkt 10 PZP) art. ……………………………………………..…..…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ie podlega wykluczeniu w okolicznościach określonych w art. 108 ust. 1 pkt 1, 2 i 5 PZP lub art. 109 ust. 1 pkt 4 PZP, art. 109 ust. 1 pkt 8 PZP, art. 109 ust. 1 pkt 10 PZP, jeżeli udowodni zamawiającemu, że spełnił łącznie przesłanki o których mowa w art. 110 ust. 2 PZP, tj. podjął następujące środki naprawcze i zapobiegawcze, które należy poniżej wymienić i opisać:………………….……….…………………………………………………..………………………………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PODMIOTU UDOSTĘPNIAJĄCEGO ZASOBY O SPEŁNIANIU WARUNKÓW UDZIAŁU W POSTĘPOWANIU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wyżej wymieniony podmiot udostępniający zasoby, spełnia warunki udziału w przedmiotowym postępowaniu określone w rozdziale XI ust. 2 pkt 4 lit. a) Specyfikacji Warunków Zamówienia, w zakresie: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 – Terapia logopedyczna i neurologopedyczn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 - Zajęcia terapeutyczne, trening umiejętności społecznej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I - Terapia behawioralna. Terapia sensoryczna, metoda NDT-Bobath, metoda Vojty. Dogoterapi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V  – Rehabilitacja ruchowa (fizyczna), Fizjoterapia Kinezyterapia. Masaż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V - Terapia psychologiczna i pedagogiczna, w tym oddziaływanie pedagogiczno-psychologiczne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EE0000"/>
          <w:sz w:val="22"/>
          <w:szCs w:val="22"/>
        </w:rPr>
        <w:t>*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jakim udostępnia zasoby.</w:t>
      </w:r>
    </w:p>
    <w:p>
      <w:pPr>
        <w:pStyle w:val="Normal"/>
        <w:spacing w:before="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2" w:name="_Hlk82687136"/>
      <w:bookmarkStart w:id="3" w:name="_Hlk81485238"/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b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W CELU UZYSKANIA ZAMÓWIENIA PUBLICZNEGO.</w:t>
      </w:r>
      <w:bookmarkEnd w:id="2"/>
      <w:bookmarkEnd w:id="3"/>
    </w:p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b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1.1.2026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”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color w:val="0D0D0D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2-02-24T12:35:00Z</cp:lastPrinted>
  <dcterms:modified xsi:type="dcterms:W3CDTF">2026-01-21T08:36:00Z</dcterms:modified>
  <cp:revision>31</cp:revision>
  <dc:subject/>
  <dc:title>ZOU-XII</dc:title>
</cp:coreProperties>
</file>